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835079213"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1768045241"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223944810"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1527088345"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252939708"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1548179505"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263950768"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160179797"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